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RSACAD 386 or VERSACAD 2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not already done so, install VERSACAD  386 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system.  Follow the  instructions 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ation program (UNPACK.EXE), and choos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VERSACAD 386 drivers and specify the drive and d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ry  where you want them copied to (such as C:\V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AVGAP.EXE file from the directory where  th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installed.   This  loads a protected-mode  TSR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386.  This should come up with the driv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ENVIRO.CFG VERSACAD 386 configuration fil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 (as in EDIT.EXE for MS DOS 5.0 or EDLIN for  M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below) adding exactly the following state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parameter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avga800 avgap.exe n y n n n n 15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: Cirrus Logic GD540x, GD542x VGA, 800x600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MS: 6B 1 799 599 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NITOR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ITLE: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RAMS: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VERSACAD 2D as follow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avga800 avga2d.com n y n n n n 15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: Cirrus Logic GD540x, GD542x VGA, 800x600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MS: 7B 1 799 599 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NITOR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ITLE: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RAMS: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all  program will place a file named  CIRR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ACAD directory that contains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ENVIRO.EXE setup program from your VERSACAD directory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in the Menu, select the [S] Screen Configur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ar [space] or back space [bs] until the  message  "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D540x, GD542x VGA, 800x600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[Enter] to accept this option and again selec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re times until the following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Next Menu [X] Exit [esc] Aborts 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[X] Exit.  This now saves the screen displa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un VERSACAD and it will be using the 800x60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